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 проекту решения о внесении изменений от 18.12.2024 № 71  «О бюджете муниципального округа «Княжпогостский» на 2025 год и плановый период 2026 и 2027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зменение основных параметров бюджета на 2025-202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В доходную часть бюджета на 2025-2027 годы вносятся изменения в части предоставления из Республиканского бюджета сумм иных МБТ и налоговых и неналоговых доходов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щая сумма доходной части с учетом уточнений и изменений составит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025 год - 1 112 971,019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026 год - 873 229,07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027 год - 927 751,101 тыс. рубл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В расходную часть бюджета на 2025-2027 года</w:t>
      </w:r>
      <w:r>
        <w:rPr>
          <w:b/>
        </w:rPr>
        <w:t xml:space="preserve"> </w:t>
      </w:r>
      <w:r>
        <w:rPr/>
        <w:t>предлагаются</w:t>
      </w:r>
      <w:r>
        <w:rPr>
          <w:b/>
        </w:rPr>
        <w:t xml:space="preserve"> </w:t>
      </w:r>
      <w:r>
        <w:rPr/>
        <w:t>внести изменения по следующим муниципальным программ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о МП «Развитие дорожной и транспортной системы»</w:t>
      </w:r>
      <w:r>
        <w:rPr/>
        <w:t xml:space="preserve"> в 2025 году вносятся следующие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ерераспределены средства на ремонт дороги д. Кыркещ и паромной переправы с. Княжпогост с других муниципальных программ в сумме 273,181 тыс. 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По МП «Развитие ЖКХ» </w:t>
      </w:r>
      <w:r>
        <w:rPr/>
        <w:t>в 2025 году</w:t>
      </w:r>
      <w:r>
        <w:rPr>
          <w:b/>
        </w:rPr>
        <w:t xml:space="preserve"> </w:t>
      </w:r>
      <w:r>
        <w:rPr/>
        <w:t>бюджетные ассигнования с учетом уточнений составят 105 783,95 тыс. рублей, в том числе внесены изменения на сумму 6 660,718 тыс. рублей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проведение мероприятий по дополнительному освещению улично-дорожной сети и оплату коммунальных услуг по уличному освещ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оплату региональному оператору взносов на капитальный ремонт жилищного фонд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оплату коммунальных услуг учреждений и жилого фонда по решениям суд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оценку технического состояния жилищного фонд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за счет субвенции на осуществление полномочий по обращению с животными без владельце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- произведены внутренние перемещения на другие муниципальные программы и мероприятия.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По МП «Развитие образования» в 2025 году</w:t>
      </w:r>
      <w:r>
        <w:rPr/>
        <w:t xml:space="preserve"> бюджетные ассигнования с учетом уточнений составят 530 757,96 тыс. рублей, в том числе внесены изменения в сумме 6 241,000 тыс. рублей</w:t>
      </w:r>
      <w:r>
        <w:rPr>
          <w:b/>
        </w:rPr>
        <w:t xml:space="preserve">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- </w:t>
      </w:r>
      <w:r>
        <w:rPr/>
        <w:t>секвестированы расходы субвенций компенсации родительской плат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выполнение муниципального задания (оплату труда работников и проезд к месту отдыха и обратно) муниципальных учреждений образова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произведены внутренние перемещ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о МП «Развитие отрасли «Культура»</w:t>
      </w:r>
      <w:r>
        <w:rPr/>
        <w:t xml:space="preserve"> в 2025 году бюджетные ассигнования с учетом уточнений составят 162 922,23 тыс. рублей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изведены внутренние перемещения на другие муниципальные программы в сумме 662,384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о МП «Развитие отрасли «Физическая культура и спорт» в 2025 году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2025 году бюджетные ассигнования с учетом уточнений составят 65 293,85 тыс. рублей, в том числе внесены изменения в сумме 4 241,54 тыс. рублей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выполнение муниципального задания (оплату труда работников и проезд к месту отдыха и обратно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изведены внутренние перемещ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По МП «Развитие муниципального управления» в 2025 году: </w:t>
      </w:r>
      <w:r>
        <w:rPr/>
        <w:t>проезда к месту отдыха, на оплату налоговых платежей, на обслуживание пож.машины, на оплату услуг связи, на аттестацию рабочих мест, другие мероприятия и с учетом уточнений ассигнования по программе  составят- 135 955,14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о МП «Профилактика правонарушений и обеспечение безопасности населения»</w:t>
      </w:r>
      <w:r>
        <w:rPr/>
        <w:t xml:space="preserve"> в 2025 году бюджетные ассигнования с учетом уточнений составят 24 187,88 тыс. рублей, в том числе внесены изменения: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rStyle w:val="StrongEmphasis"/>
          <w:b w:val="false"/>
          <w:color w:val="333333"/>
          <w:shd w:fill="FFFFFF" w:val="clear"/>
        </w:rPr>
        <w:t>- произведены внутренние перемещения на другие муниципальные программы в сумме 63,5 тыс. рублей</w:t>
      </w:r>
      <w:r>
        <w:rPr>
          <w:b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По МП «Социальная защита населения» </w:t>
      </w:r>
      <w:r>
        <w:rPr/>
        <w:t>в 2025 году бюджетные ассигнования с учетом уточнений составят 3 890,93 тыс. рублей, в том числе внесены изменения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секвестирована субвенция на компенсацию педагогическим работникам на оплату коммунальных услуг в объеме 400,00 тыс. рублей.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о непрограммным мероприятиям</w:t>
      </w:r>
      <w:r>
        <w:rPr/>
        <w:t xml:space="preserve"> перераспределены средства с других муниципальных программ на оплату пенсий, налогов, государственных пошлин, исполсбора и т.п., с учетом уточнений бюджетные ассигнования составят 51 283,68 тыс. рублей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В 2025-2027 году проведены внутренние перемещения средств внутри главных распорядителей между муниципальными программами и бюджетополучателями для проведения конкурсных процедур в соответствии с Федеральным законом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>
          <w:b/>
        </w:rPr>
        <w:t>С учетом уточнений расходная часть бюджета за 2025 год составит 1 172 464,80 тыс. рублей, на 2026 год составит- 874 704,358 тыс. рублей, на 2027 год составит- 928 977,518 тыс. рублей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>
          <w:b/>
        </w:rPr>
        <w:t>Дефицит бюджета на 2025 год составит 59 493,78 тыс. рублей., на 2026 год составит- 1 475,3 тыс. рублей, на 2027 год- 1 226,4 тыс. руб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2:00Z</dcterms:created>
  <dc:creator>Test</dc:creator>
  <dc:description/>
  <cp:keywords/>
  <dc:language>en-US</dc:language>
  <cp:lastModifiedBy>Sazonenko</cp:lastModifiedBy>
  <cp:lastPrinted>2025-11-14T10:00:00Z</cp:lastPrinted>
  <dcterms:modified xsi:type="dcterms:W3CDTF">2025-11-14T07:00:00Z</dcterms:modified>
  <cp:revision>76</cp:revision>
  <dc:subject/>
  <dc:title>ПОЯСНИТЕЛЬНАЯ ЗАПИСКА</dc:title>
</cp:coreProperties>
</file>